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2249170</wp:posOffset>
            </wp:positionV>
            <wp:extent cx="10699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8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0:00Z</dcterms:modified>
  <cp:revision>6</cp:revision>
  <dc:subject/>
  <dc:title> </dc:title>
</cp:coreProperties>
</file>