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en-IE"/>
        </w:rPr>
      </w:pPr>
      <w:r>
        <w:rPr>
          <w:sz w:val="52"/>
          <w:lang w:val="en-IE"/>
        </w:rPr>
      </w:r>
    </w:p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2363470</wp:posOffset>
            </wp:positionV>
            <wp:extent cx="17145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0627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4"/>
                              </w:rPr>
                              <w:t>Michael Ca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February 10. 1932 ~ November 14.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33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3333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  <w:sz w:val="68"/>
                              </w:rPr>
                            </w:pPr>
                            <w:r>
                              <w:rPr>
                                <w:color w:val="333333"/>
                                <w:sz w:val="68"/>
                              </w:rPr>
                              <w:t>Rest In 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150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4"/>
                        </w:rPr>
                        <w:t>Michael Ca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February 10. 1932 ~ November 14.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33"/>
                          <w:sz w:val="16"/>
                          <w:lang w:val="en-I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3333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color w:val="333333"/>
                          <w:sz w:val="68"/>
                        </w:rPr>
                      </w:pPr>
                      <w:r>
                        <w:rPr>
                          <w:color w:val="333333"/>
                          <w:sz w:val="68"/>
                        </w:rPr>
                        <w:t>Rest In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8443" w:gutter="0" w:header="0" w:top="10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47:00Z</dcterms:created>
  <dc:creator>Danny Morning</dc:creator>
  <dc:description/>
  <dc:language>en-US</dc:language>
  <cp:lastModifiedBy>Hazel</cp:lastModifiedBy>
  <cp:lastPrinted>2020-11-28T12:39:00Z</cp:lastPrinted>
  <dcterms:modified xsi:type="dcterms:W3CDTF">2020-12-06T11:45:00Z</dcterms:modified>
  <cp:revision>7</cp:revision>
  <dc:subject/>
  <dc:title> </dc:title>
</cp:coreProperties>
</file>